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Audience L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11-3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8/08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11-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 0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Audience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 0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HYDRONIC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 0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X'B 40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0SO2100271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ne ventilé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alle Audience L niv 1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5018418"/>
      <w:bookmarkStart w:id="3" w:name="__Fieldmark__15_501841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5018418"/>
      <w:bookmarkStart w:id="5" w:name="__Fieldmark__16_5018418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/REPRIS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5018418"/>
      <w:bookmarkStart w:id="7" w:name="__Fieldmark__18_5018418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/REPRIS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5018418"/>
      <w:bookmarkStart w:id="9" w:name="__Fieldmark__20_501841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/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ab/>
        <w:tab/>
        <w:tab/>
        <w:tab/>
        <w:t xml:space="preserve">   Nombre :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  <w:t xml:space="preserve">                                 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Réglage pression :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37_5018418"/>
      <w:bookmarkStart w:id="11" w:name="__Fieldmark__37_5018418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38_5018418"/>
      <w:bookmarkStart w:id="13" w:name="__Fieldmark__38_5018418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 xml:space="preserve">Moteur 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ans tech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SC310E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47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ab/>
        <w:t xml:space="preserve">I mesurée 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0.7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E CVC 11/ Q1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49_5018418"/>
      <w:bookmarkStart w:id="15" w:name="__Fieldmark__49_5018418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PLUG FAN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3G28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9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4_5018418"/>
      <w:bookmarkStart w:id="17" w:name="__Fieldmark__54_5018418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REP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1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h registre ouvert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00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%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Qth AN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951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h registre ouvert à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%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Repris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 4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Soufflag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 2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3_5018418"/>
      <w:bookmarkStart w:id="19" w:name="__Fieldmark__63_5018418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nsigne ventilation 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m3/h et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 m3/h par consigne CO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Registre équilibrage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Sonde CO2 reprise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G + EC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Registre équilibrage reprise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10-03T07:27:00Z</dcterms:modified>
  <cp:revision>47</cp:revision>
  <dc:subject/>
  <dc:title>005-1 Caractérisitiques sécurité sous traitants</dc:title>
</cp:coreProperties>
</file>